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0</wp:posOffset>
            </wp:positionH>
            <wp:positionV relativeFrom="paragraph">
              <wp:posOffset>33655</wp:posOffset>
            </wp:positionV>
            <wp:extent cx="800100" cy="1005840"/>
            <wp:effectExtent l="0" t="0" r="0" b="0"/>
            <wp:wrapTight wrapText="bothSides">
              <wp:wrapPolygon edited="0">
                <wp:start x="15402" y="0"/>
                <wp:lineTo x="15402" y="21183"/>
                <wp:lineTo x="13110" y="21183"/>
                <wp:lineTo x="13110" y="0"/>
                <wp:lineTo x="154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756" t="-8" r="14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979930</wp:posOffset>
                      </wp:positionH>
                      <wp:positionV relativeFrom="page">
                        <wp:posOffset>2540</wp:posOffset>
                      </wp:positionV>
                      <wp:extent cx="0" cy="91516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9pt,0.2pt" to="155.9pt,720.7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85"/>
        <w:gridCol w:w="7257"/>
      </w:tblGrid>
      <w:tr>
        <w:trPr>
          <w:trHeight w:val="207" w:hRule="atLeast"/>
        </w:trPr>
        <w:tc>
          <w:tcPr>
            <w:tcW w:w="2989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5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Palazzoni Marco</w:t>
            </w:r>
          </w:p>
        </w:tc>
      </w:tr>
      <w:tr>
        <w:trPr>
          <w:trHeight w:val="273" w:hRule="atLeast"/>
        </w:trPr>
        <w:tc>
          <w:tcPr>
            <w:tcW w:w="2989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5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ruggero manna 28 Trieste</w:t>
            </w:r>
          </w:p>
        </w:tc>
      </w:tr>
      <w:tr>
        <w:trPr>
          <w:trHeight w:val="273" w:hRule="atLeast"/>
        </w:trPr>
        <w:tc>
          <w:tcPr>
            <w:tcW w:w="2989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5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470421826</w:t>
            </w:r>
          </w:p>
        </w:tc>
      </w:tr>
      <w:tr>
        <w:trPr>
          <w:trHeight w:val="98" w:hRule="atLeast"/>
        </w:trPr>
        <w:tc>
          <w:tcPr>
            <w:tcW w:w="2989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5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pazzodivita@hotmail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5/04/1987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e lavorativ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371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ato presso  La Mangiarotti  Spa di monfalcone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mpiegato presso l’ufficio tecnico della Montecarlo Yachts spa a Monfalcone  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sce dal 2009 l’associazione CUT Trieste e dal 2014 il TACT Festival (festival internazionale teatrale under 35)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ante presso Montecarlo Yachts spa a Monfalcone  settembre- dicembre 2011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0 ore presso Segreteria Studenti dell’università di Trieste  nel trimestre  aprile-giugno 2011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te di: Esercitazioni di Costruzioni Navali e architettura navale 2, presso l’Università USAT di Chiclayo, Perù. Luglio-Agosto 2009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0 ore presso Dipartimento di Matematica, Università di Trieste. Aiuto segreteria. Settembre-Dicembre 2008.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sperienza lavorativa di tre mesi in diverse località australiane. Impiegato nella ristorazione e nella vendita al dettaglio.Estate 2008.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ameriere presso discoteca Mandracchio di Trieste e Catering triestino. Dal 2007 al 2010.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agnino nell’estati 2004-2005-2006. Impiegato presso diverse strutture del lago Trasimeno e piscine locali.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ruttore di nuoto di primo livello nell’estati 2005-2006 presso centro estivo Pattol Club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85"/>
        <w:gridCol w:w="7258"/>
      </w:tblGrid>
      <w:tr>
        <w:trPr>
          <w:trHeight w:val="1934" w:hRule="atLeast"/>
        </w:trPr>
        <w:tc>
          <w:tcPr>
            <w:tcW w:w="29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8" w:type="dxa"/>
            <w:tcBorders/>
          </w:tcPr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 magistrale di Ingegneria Navale presso l’Università di Trieste. Voto 110/110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triennale in Ingegneria Navale presso Università di Trieste con 101/110. Media voti del percorso: 26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à scientifica presso Liceo Galileo Galilei di Perugia: anno scolastico 2006. Voto conseguito: 100/100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tente informatica ECD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rtificazione linguistica PET (lingua inglese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979930</wp:posOffset>
                      </wp:positionH>
                      <wp:positionV relativeFrom="page">
                        <wp:posOffset>33655</wp:posOffset>
                      </wp:positionV>
                      <wp:extent cx="0" cy="75438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9pt,2.65pt" to="155.9pt,596.6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Altre li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: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LETTURA ECCELLENTE, SCRITTURA BUONO, ESPRESSIONE ORALE BUON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SPAGNOLO: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LETTURA ECCELLENTE, SCRITTURA ELEMENTARE, ESPRESSIONE ORALE BUON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LETTURA BUONO, SCRITTURA ELEMENTARE, ESPRESSIONE ORALE ELEME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ttime capacità di relazione in diversi ambienti, eccellenti capacità comunicative in lingue diverse. Abitudine al lavoro di squadra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L’acquisizione di tali competenze si deve alle esperienze lavorative svolte, all’ambiente di vita multiculturale e all’attività sportiva sempre praticata fin dall’infanzi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175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caps/>
                <w:lang w:val="it-IT"/>
              </w:rPr>
            </w:pPr>
            <w:r>
              <w:rPr>
                <w:rFonts w:cs="Arial Narrow" w:ascii="Arial Narrow" w:hAnsi="Arial Narrow"/>
                <w:caps/>
                <w:lang w:val="it-IT"/>
              </w:rPr>
              <w:t xml:space="preserve">Presidente Cut (centro universitario teatrale) di trieste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175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caps/>
                <w:lang w:val="it-IT"/>
              </w:rPr>
              <w:t>organizza dal 2014 “tact” primo festival internazionale di teatro under 35 del fvg.</w:t>
            </w:r>
          </w:p>
          <w:p>
            <w:pPr>
              <w:pStyle w:val="Eaoaeaa"/>
              <w:widowControl/>
              <w:tabs>
                <w:tab w:val="clear" w:pos="4153"/>
                <w:tab w:val="center" w:pos="175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caps/>
                <w:lang w:val="it-IT"/>
              </w:rPr>
            </w:pPr>
            <w:r>
              <w:rPr>
                <w:rFonts w:cs="Arial Narrow" w:ascii="Arial Narrow" w:hAnsi="Arial Narrow"/>
                <w: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caps/>
                <w:lang w:val="it-IT"/>
              </w:rPr>
            </w:pPr>
            <w:r>
              <w:rPr>
                <w:rFonts w:cs="Arial Narrow" w:ascii="Arial Narrow" w:hAnsi="Arial Narrow"/>
                <w: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catia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rhinoceros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autocad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aveva tribon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olid works bas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hotoshop bas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so di pacchetti applicativi (office access…) dopo il conseguimento ECDL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Formazione: </w:t>
            </w:r>
          </w:p>
          <w:p>
            <w:pPr>
              <w:pStyle w:val="Eaoaeaa"/>
              <w:widowControl/>
              <w:tabs>
                <w:tab w:val="clear" w:pos="4153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ALLIEVO ATTORE  presso la compagnia Petit Soleil  e il CUT DI TRIESTE</w:t>
            </w:r>
          </w:p>
          <w:p>
            <w:pPr>
              <w:pStyle w:val="Eaoaeaa"/>
              <w:widowControl/>
              <w:tabs>
                <w:tab w:val="clear" w:pos="4153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WORKSHO INTENSIVI:</w:t>
            </w:r>
          </w:p>
          <w:p>
            <w:pPr>
              <w:pStyle w:val="Eaoaeaa"/>
              <w:widowControl/>
              <w:tabs>
                <w:tab w:val="clear" w:pos="4153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ZIONE a cura di M. Mirasola (2015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O DI BIOMECCANICA TEATRALE a cura di G. Coluzzi (2015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HROUGH LANDSCAPE</w:t>
            </w:r>
            <w:r>
              <w:rPr>
                <w:rFonts w:cs="Arial Narrow" w:ascii="Arial Narrow" w:hAnsi="Arial Narrow"/>
                <w:color w:val="F7964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 cura di T. Tuzzoli, S. Jorio, F. Bellini (2015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VOCE, NOTE SUL PENTACLAVIO a cura di M. Finelli (2015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ITAZIONE DAVANTI ALLA MACCHINA DA PRESA a cura di L. Acquaviva (2015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MO E STAGE FIGHTING a cura di D. Calabres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DY/SOUL/MIND CONNECTIONS a cura di G. McDaniel (2015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 GIARDINO DEI CILIEGI, la costruzione del personaggio,  a cura di M. Shimaskaya (2015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NGING IN THE THEATRE, stage di canto e tecnica vocale nel musical theatre,  a cura di D. Calabrese (2014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’ABITO TEATRALE</w:t>
            </w:r>
            <w:r>
              <w:rPr>
                <w:rFonts w:cs="Arial Narrow" w:ascii="Arial Narrow" w:hAnsi="Arial Narrow"/>
                <w:color w:val="F7964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 cura di F. Miani (2014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INTENSITY OF NOTHINGNESS a cura di M. Iwana (2013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’ATTORE IN SCENA da Michail Cechov al Teatro Noh giapponese, a cura di M. M. Pernich (2013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OH DANCE, DANZA DELLE TENEBRE  a cura di E. Boschi (2013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 LAVORO TEATRALE CON LA MASCHERA  a cura di S. Castiglioni (2013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 CORPO DEL MIMO a cura di M. Flach (2012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’IO E IL CLOWN: QUANDO L’ESPRESSIONE COSTITUISCE L’ESSENZA a cura di M. Kraiem (2012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STERCLASS DEL LIVING THEATRE a cura di G. Brackett (2011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ALLIEVO ATTORE   presso la compagnia “Carthago Teatro” di perugia 2007-2008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ttacoli: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Attore nel “Linguacce Cabaret “ (2009-2015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 xml:space="preserve">Il Conte  nei “Giganti della montagna”  (2015)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Il banditore nel “Marat/Sade” di  P.Weiss (2014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Trigorin nel “Gabbiano” di A.Cechov (2013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La Cucina” di A.Wesker (2012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mallCap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Oberon nel “Sogno di una notte di mezza estate” (2011)</w:t>
            </w:r>
          </w:p>
        </w:tc>
      </w:tr>
      <w:tr>
        <w:trPr>
          <w:trHeight w:val="84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0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atterepredefinitoparagrafo"/>
    <w:rPr/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kern w:val="2"/>
      <w:sz w:val="32"/>
      <w:szCs w:val="3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5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valentina  milan</cp:lastModifiedBy>
  <cp:lastPrinted>2011-09-27T14:36:00Z</cp:lastPrinted>
  <dcterms:modified xsi:type="dcterms:W3CDTF">2016-09-29T09:52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