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A PARETE – RECENSIONE DI ALESSIA SANTA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quartaparetepress.it/index.php/2014/10/23/il-catalogo-laspetto-inumano-delle-relazioni-interpersonali/#.VEje1FvPIl4.facebook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1:00Z</dcterms:created>
  <dc:creator>webs</dc:creator>
  <dc:description/>
  <cp:keywords/>
  <dc:language>en-US</dc:language>
  <cp:lastModifiedBy>webs</cp:lastModifiedBy>
  <dcterms:modified xsi:type="dcterms:W3CDTF">2014-10-23T11:33:00Z</dcterms:modified>
  <cp:revision>3</cp:revision>
  <dc:subject/>
  <dc:title/>
</cp:coreProperties>
</file>