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35623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l Catalogo scritto e diretto da Angela Di Maso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recensione di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Fabio Dell'Aversana</w:t>
      </w:r>
    </w:p>
    <w:p>
      <w:pPr>
        <w:pStyle w:val="NormaleWeb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Sicuri di volere scegliere la vita da un catalogo?</w:t>
      </w:r>
    </w:p>
    <w:p>
      <w:pPr>
        <w:pStyle w:val="NormaleWeb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amo sicuri che tutto quello che più desideriamo può essere scelto, comodamente, sfogliando un catalogo? Anche le cose più importanti della vita possono essere pre-confezionate e vendute a chi è disposto a pagare il prezzo imposto dall’offerente? Quante volte ci siamo trovati dinanzi a domande di questo tipo e quante volte, forse, abbiamo desiderato di ricevere come risposta un catalogo di tal tipo.</w:t>
      </w:r>
    </w:p>
    <w:p>
      <w:pPr>
        <w:pStyle w:val="NormaleWeb"/>
        <w:shd w:fill="FFFFFF" w:val="clear"/>
        <w:rPr/>
      </w:pPr>
      <w:r>
        <w:rPr>
          <w:rFonts w:cs="Arial" w:ascii="Arial" w:hAnsi="Arial"/>
          <w:color w:val="000000"/>
          <w:sz w:val="18"/>
          <w:szCs w:val="18"/>
        </w:rPr>
        <w:t>Alle domande appena formulate cerca di dare una risposta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Angela Di Maso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con il suo interessantissimo spettacolo intitolato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Il Catalogo</w:t>
      </w:r>
      <w:r>
        <w:rPr>
          <w:rFonts w:cs="Arial" w:ascii="Arial" w:hAnsi="Arial"/>
          <w:color w:val="000000"/>
          <w:sz w:val="18"/>
          <w:szCs w:val="18"/>
        </w:rPr>
        <w:t>, proposto al pubblico napoletano della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Galleria Toledo</w:t>
      </w:r>
      <w:r>
        <w:rPr>
          <w:rFonts w:cs="Arial" w:ascii="Arial" w:hAnsi="Arial"/>
          <w:color w:val="000000"/>
          <w:sz w:val="18"/>
          <w:szCs w:val="18"/>
        </w:rPr>
        <w:t>. Il soggetto scelto è di rara attualità e consente alla giovane drammaturga di affrontare con frizzante ironia tematiche tutt’altro che banali. Sono sufficienti tre personaggi per far scontrare sulla scena i più reconditi sentimenti dell’animo umano, quelli che spesso facciamo fatica a confidare anche a noi stessi. Per esempio, il vile venditore – preoccupato solo di piazzare al miglior prezzo i “prodotti” offerti – scardina con preoccupante semplicità gli animi apparentemente indifesi e ingenui dei poveri malcapitati di turno, colpevoli di desiderare qualcosa che la società non può loro offrire.</w:t>
      </w:r>
    </w:p>
    <w:p>
      <w:pPr>
        <w:pStyle w:val="NormaleWeb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ritmi della rappresentazione sono perfetti e la regia – anch’essa firmata dalla Di Maso – impreziosisce il lavoro introspettivo compiuto sul piano drammaturgico. Inoltre, si segnala l’essenzialità della scenografia, elemento di stridente contrasto con la ricchezza dei messaggi trasmessi. "Il catalogo" è uno spettacolo che coniuga con grande intelligenza il voler far ridere con momenti di profonda riflessione, ed è questo, probabilmente, il modo migliore per distruggere le convinzioni iniziali dello spettatore, desideroso, a tutti i costi, di ricevere un catalogo perfetto.</w:t>
      </w:r>
    </w:p>
    <w:p>
      <w:pPr>
        <w:pStyle w:val="NormaleWeb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Visto il 25/10/2014 a Napoli (NA) Teatro: Galleria Toledo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Voto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619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344" r="-6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31:00Z</dcterms:created>
  <dc:creator>webs</dc:creator>
  <dc:description/>
  <cp:keywords/>
  <dc:language>en-US</dc:language>
  <cp:lastModifiedBy>webs</cp:lastModifiedBy>
  <dcterms:modified xsi:type="dcterms:W3CDTF">2014-10-28T18:45:00Z</dcterms:modified>
  <cp:revision>6</cp:revision>
  <dc:subject/>
  <dc:title/>
</cp:coreProperties>
</file>